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39640</wp:posOffset>
                </wp:positionH>
                <wp:positionV relativeFrom="page">
                  <wp:posOffset>40005</wp:posOffset>
                </wp:positionV>
                <wp:extent cx="3076575" cy="10020935"/>
                <wp:effectExtent l="6350" t="6350" r="19050" b="28575"/>
                <wp:wrapNone/>
                <wp:docPr id="1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10020960"/>
                          <a:chOff x="0" y="0"/>
                          <a:chExt cx="3076560" cy="1002096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66480" cy="1002024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0"/>
                              <a:ext cx="2939400" cy="10020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99594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7080" cy="1001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67200" cy="2503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es-ES" w:bidi="ar-SA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1720"/>
                            <a:ext cx="3062520" cy="28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373.2pt;margin-top:3.15pt;width:242.25pt;height:789.05pt" coordorigin="7464,63" coordsize="4845,15781">
                <v:group id="shape_0" alt="Group 364" style="position:absolute;left:7479;top:64;width:4830;height:15780">
                  <v:rect id="shape_0" ID="Rectangle 365" fillcolor="white" stroked="t" o:allowincell="f" style="position:absolute;left:7679;top:64;width:4628;height:15779;mso-wrap-style:none;v-text-anchor:middle;mso-position-horizontal-relative:page;mso-position-vertical-relative:page">
                    <v:fill o:detectmouseclick="t" color2="#e5b8b7"/>
                    <v:stroke color="#d99594" weight="12600" joinstyle="miter" endcap="flat"/>
                    <v:shadow on="t" obscured="f" color="#622423"/>
                    <w10:wrap type="none"/>
                  </v:rect>
                  <v:rect id="shape_0" ID="Rectangle 366" stroked="f" o:allowincell="f" style="position:absolute;left:7479;top:71;width:199;height:15764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9;top:63;width:4829;height:394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auto"/>
                            <w:lang w:val="es-ES" w:bidi="ar-SA"/>
                          </w:rPr>
                          <w:t>2018</w:t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7464;top:10680;width:4822;height:444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561340</wp:posOffset>
            </wp:positionH>
            <wp:positionV relativeFrom="paragraph">
              <wp:posOffset>-63500</wp:posOffset>
            </wp:positionV>
            <wp:extent cx="2189480" cy="1502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-28575</wp:posOffset>
                </wp:positionH>
                <wp:positionV relativeFrom="page">
                  <wp:posOffset>2486025</wp:posOffset>
                </wp:positionV>
                <wp:extent cx="6998970" cy="121920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123634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>Tercer Informe Cuatrimestral Enero-Diciembr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552.45pt;height:97.35pt;mso-wrap-distance-left:9.05pt;mso-wrap-distance-right:9.05pt;mso-wrap-distance-top:0pt;mso-wrap-distance-bottom:0pt;margin-top:195.75pt;mso-position-vertical-relative:page;margin-left:-2.25pt;mso-position-horizontal-relative:page">
                <v:shadow on="t" color="#622423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72"/>
                          <w:szCs w:val="72"/>
                        </w:rPr>
                        <w:t>Tercer Informe Cuatrimestral Enero-Dici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01465</wp:posOffset>
            </wp:positionH>
            <wp:positionV relativeFrom="paragraph">
              <wp:posOffset>7287260</wp:posOffset>
            </wp:positionV>
            <wp:extent cx="1978025" cy="1356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819275</wp:posOffset>
            </wp:positionH>
            <wp:positionV relativeFrom="paragraph">
              <wp:posOffset>3242310</wp:posOffset>
            </wp:positionV>
            <wp:extent cx="5680710" cy="3829685"/>
            <wp:effectExtent l="0" t="76200" r="7620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0588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62">
                <wp:simplePos x="0" y="0"/>
                <wp:positionH relativeFrom="margin">
                  <wp:posOffset>-909955</wp:posOffset>
                </wp:positionH>
                <wp:positionV relativeFrom="margin">
                  <wp:posOffset>7212330</wp:posOffset>
                </wp:positionV>
                <wp:extent cx="7131050" cy="982980"/>
                <wp:effectExtent l="0" t="0" r="17145" b="1714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195" cy="10001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40"/>
                                <w:szCs w:val="28"/>
                              </w:rPr>
                              <w:t>MINISTERIO DE AGRICULTURA, GANADERÍA Y ALIMENTACIÓN</w:t>
                            </w:r>
                          </w:p>
                        </w:txbxContent>
                      </wps:txbx>
                      <wps:bodyPr anchor="t" lIns="210185" tIns="91440" rIns="210185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562.85pt;height:78.75pt;mso-wrap-distance-left:18pt;mso-wrap-distance-right:7.2pt;mso-wrap-distance-top:7.2pt;mso-wrap-distance-bottom:7.2pt;margin-top:567.9pt;mso-position-vertical-relative:margin;margin-left:-71.65pt;mso-position-horizontal-relative:margin">
                <v:shadow on="t" color="#622423" offset="1.35pt,1.35pt"/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40"/>
                          <w:szCs w:val="28"/>
                        </w:rPr>
                        <w:t>MINISTERIO DE AGRICULTURA, GANADERÍA Y ALIMENT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880" w:hRule="atLeast"/>
        </w:trPr>
        <w:tc>
          <w:tcPr>
            <w:tcW w:w="9404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702435</wp:posOffset>
                  </wp:positionV>
                  <wp:extent cx="5971540" cy="3973830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1540" cy="397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Mario Méndez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nfred Melgar Padil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Byron Omar Acevedo Cord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.V. José Felipe Orellana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Jorge Armando Rosado Mendo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50-2016 del Congreso de la República de Guatemala, “Ley del Presupuesto General de Ingresos y Egresos del Estado,  para el Ejercicio Fiscal Dos Mil Dieciocho”, el Ministerio de Agricultura Ganadería y Alimentación, por medio de la Unidad Financiera, presenta el informe Analítico de la Ejecución Presupuestaria de Ingresos y Egresos del Estado correspondiente al periodo de Enero a Diciembre (Tercer informe cuatrimestral) del año 2018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18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DEVENGADOS DURANTE EL PERIODO ENERO – DICIEMBRE 2018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2,126,169.59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52%</w:t>
            </w:r>
          </w:p>
        </w:tc>
      </w:tr>
      <w:tr>
        <w:trPr>
          <w:trHeight w:val="438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SAR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7,111,775.22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5.04%</w:t>
            </w:r>
          </w:p>
        </w:tc>
      </w:tr>
      <w:tr>
        <w:trPr>
          <w:trHeight w:val="433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SERVICIOS DE INFORMACIÓN GEOGRÁFICA -IGN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18,142.13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%</w:t>
            </w:r>
          </w:p>
        </w:tc>
      </w:tr>
      <w:tr>
        <w:trPr>
          <w:trHeight w:val="324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49,456,086.94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14 de Enero del 2019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 DEVENGADOS DURANTE EL PERIODO ENERO – DICIEMBRE 2018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65pt;height:177.2pt" filled="f" o:ole="">
            <v:imagedata r:id="rId9" o:title=""/>
          </v:shape>
          <o:OLEObject Type="Embed" ProgID="" ShapeID="ole_rId8" DrawAspect="Content" ObjectID="_1408396533" r:id="rId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14 de Enero del 2019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object w:dxaOrig="9810" w:dyaOrig="22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8pt;margin-top:46.25pt;width:528.35pt;height:110.1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916821986" r:id="rId10"/>
        </w:object>
      </w: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MEN INGRESOS PROPI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bookmarkStart w:id="0" w:name="_1609050236"/>
      <w:bookmarkStart w:id="1" w:name="_1609050216"/>
      <w:bookmarkStart w:id="2" w:name="_1609050168"/>
      <w:bookmarkStart w:id="3" w:name="_1587890548"/>
      <w:bookmarkStart w:id="4" w:name="_1587890537"/>
      <w:bookmarkStart w:id="5" w:name="_1587890530"/>
      <w:bookmarkStart w:id="6" w:name="_1587890518"/>
      <w:bookmarkStart w:id="7" w:name="_1587890494"/>
      <w:bookmarkStart w:id="8" w:name="_1587890489"/>
      <w:bookmarkStart w:id="9" w:name="_1587890456"/>
      <w:bookmarkStart w:id="10" w:name="_1587890448"/>
      <w:bookmarkStart w:id="11" w:name="_15878903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sz w:val="22"/>
        </w:rPr>
        <w:object w:dxaOrig="5069" w:dyaOrig="12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3.2pt;height:59.15pt" filled="f" o:ole="">
            <v:imagedata r:id="rId13" o:title=""/>
          </v:shape>
          <o:OLEObject Type="Embed" ProgID="" ShapeID="ole_rId12" DrawAspect="Content" ObjectID="_566702554" r:id="rId12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 xml:space="preserve">Fuente: </w:t>
      </w:r>
      <w:r>
        <w:rPr>
          <w:rFonts w:cs="Arial" w:ascii="Arial" w:hAnsi="Arial"/>
          <w:b/>
          <w:sz w:val="18"/>
        </w:rPr>
        <w:t>Administración Financiera/Departamento de Tesorería, 14 de Enero del 2019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object w:dxaOrig="8775" w:dyaOrig="3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4.6pt;margin-top:-11.3pt;width:559.95pt;height:186.2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081942601" r:id="rId14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385" w:dyaOrig="27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7.75pt;margin-top:0.3pt;width:531.25pt;height:159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square"/>
          </v:shape>
          <o:OLEObject Type="Embed" ProgID="" ShapeID="ole_rId16" DrawAspect="Content" ObjectID="_2117822371" r:id="rId16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805305</wp:posOffset>
            </wp:positionH>
            <wp:positionV relativeFrom="paragraph">
              <wp:posOffset>96520</wp:posOffset>
            </wp:positionV>
            <wp:extent cx="2348865" cy="1645285"/>
            <wp:effectExtent l="0" t="0" r="0" b="0"/>
            <wp:wrapSquare wrapText="bothSides"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object w:dxaOrig="7080" w:dyaOrig="602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.45pt;margin-top:14.4pt;width:495.75pt;height:451.8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904895595" r:id="rId19"/>
        </w:object>
      </w: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690" w:dyaOrig="6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17.05pt;margin-top:28.65pt;width:521.95pt;height:325.3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664189507" r:id="rId21"/>
        </w:object>
      </w:r>
      <w:r>
        <w:rPr>
          <w:rFonts w:cs="Arial" w:ascii="Arial" w:hAnsi="Arial"/>
          <w:b/>
          <w:sz w:val="22"/>
        </w:rPr>
        <w:t>ENERO – DICIEMBRE 2018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244" w:dyaOrig="41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3.95pt;margin-top:20.35pt;width:486.7pt;height:174.6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424877767" r:id="rId23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597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NERO – DICIEMBRE 2018 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10980" w:dyaOrig="12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4.5pt;margin-top:9.45pt;width:412.2pt;height:585.6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871249330" r:id="rId26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JECUCIÓN POR ACTIVIDAD U OBRA Y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– DICIEMBRE 2018</w:t>
      </w:r>
      <w:r>
        <w:rPr>
          <w:rFonts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445" w:dyaOrig="130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5.15pt;margin-top:11pt;width:456.1pt;height:517.7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730059856" r:id="rId28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8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object w:dxaOrig="15675" w:dyaOrig="4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18.15pt;margin-top:8.65pt;width:525.75pt;height:181.4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970540079" r:id="rId30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En Quetzales)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  <w:object w:dxaOrig="8115" w:dyaOrig="65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4.7pt;width:504.8pt;height:337.3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622098683" r:id="rId32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 del</w:t>
      </w:r>
      <w:r>
        <w:rPr>
          <w:rFonts w:cs="Arial" w:ascii="Arial" w:hAnsi="Arial"/>
          <w:b/>
          <w:sz w:val="18"/>
        </w:rPr>
        <w:t xml:space="preserve"> 201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c050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c0504d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5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5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730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73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5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6582"/>
                            <w:gridCol w:w="2822"/>
                          </w:tblGrid>
                          <w:tr>
                            <w:trPr/>
                            <w:tc>
                              <w:tcPr>
                                <w:tcW w:w="6582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color w:val="76923C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76923C"/>
                                    <w:lang w:val="es-ES"/>
                                  </w:rPr>
                                  <w:t>[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lang w:val="es-GT"/>
                                  </w:rPr>
                                  <w:t>TERCER Informe Cuatrimestral Enero-DICIEMBRE</w:t>
                                </w:r>
                                <w:r>
                                  <w:rPr>
                                    <w:b/>
                                    <w:bCs/>
                                    <w:color w:val="76923C"/>
                                    <w:lang w:val="es-ES"/>
                                  </w:rPr>
                                  <w:t>]</w:t>
                                </w:r>
                              </w:p>
                            </w:tc>
                            <w:tc>
                              <w:tcPr>
                                <w:tcW w:w="2822" w:type="dxa"/>
                                <w:tcBorders>
                                  <w:bottom w:val="single" w:sz="4" w:space="0" w:color="943634"/>
                                </w:tcBorders>
                                <w:shd w:fill="943634" w:val="clear"/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s-ES"/>
                                  </w:rPr>
                                </w:pPr>
                                <w:r>
                                  <w:rPr>
                                    <w:lang w:val="es-ES"/>
                                  </w:rPr>
                                  <w:t>201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5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6582"/>
                      <w:gridCol w:w="2822"/>
                    </w:tblGrid>
                    <w:tr>
                      <w:trPr/>
                      <w:tc>
                        <w:tcPr>
                          <w:tcW w:w="6582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jc w:val="right"/>
                            <w:rPr>
                              <w:color w:val="76923C"/>
                            </w:rPr>
                          </w:pPr>
                          <w:r>
                            <w:rPr>
                              <w:b/>
                              <w:bCs/>
                              <w:color w:val="76923C"/>
                              <w:lang w:val="es-ES"/>
                            </w:rPr>
                            <w:t>[</w:t>
                          </w:r>
                          <w:r>
                            <w:rPr>
                              <w:b/>
                              <w:bCs/>
                              <w:caps/>
                              <w:lang w:val="es-GT"/>
                            </w:rPr>
                            <w:t>TERCER Informe Cuatrimestral Enero-DICIEMBRE</w:t>
                          </w:r>
                          <w:r>
                            <w:rPr>
                              <w:b/>
                              <w:bCs/>
                              <w:color w:val="76923C"/>
                              <w:lang w:val="es-ES"/>
                            </w:rPr>
                            <w:t>]</w:t>
                          </w:r>
                        </w:p>
                      </w:tc>
                      <w:tc>
                        <w:tcPr>
                          <w:tcW w:w="2822" w:type="dxa"/>
                          <w:tcBorders>
                            <w:bottom w:val="single" w:sz="4" w:space="0" w:color="943634"/>
                          </w:tcBorders>
                          <w:shd w:fill="943634" w:val="clear"/>
                          <w:vAlign w:val="bottom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2018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3:00Z</dcterms:created>
  <dc:creator>Ministerio de Agricultura, Ganadería y Alimentación</dc:creator>
  <dc:description/>
  <cp:keywords/>
  <dc:language>en-US</dc:language>
  <cp:lastModifiedBy>Blanca Morayma Castañeda Vargas</cp:lastModifiedBy>
  <cp:lastPrinted>2019-01-15T11:30:00Z</cp:lastPrinted>
  <dcterms:modified xsi:type="dcterms:W3CDTF">2019-01-15T17:31:00Z</dcterms:modified>
  <cp:revision>45</cp:revision>
  <dc:subject/>
  <dc:title>Primer Informe Cuatrimestral Enero-Abril</dc:title>
</cp:coreProperties>
</file>